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82830076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96403876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182816751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